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6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akcesoria i zestawy komputerowe, drukarki, monitory oraz oprogramowanie komputerow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la jednostek organizacyjnych Akademii im. Jana Długosza w Częstochowie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  w zadaniu nr …………………………………………………………………………………………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7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</w:rPr>
        <w:t xml:space="preserve">koszty związane z ewentualną wymianą niesprawnego oprogramowania na nowe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nr 3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</w:t>
        <w:br/>
        <w:t xml:space="preserve">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</w:t>
        <w:tab/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jawieniem się na rynku oprogramowania nowszej generacji pozwalającego na zaoszczędzenie kosztów eksploatacji 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nr 3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7:00Z</dcterms:created>
  <dc:creator>Małgorzata Strąk</dc:creator>
  <dc:description/>
  <cp:keywords/>
  <dc:language>en-US</dc:language>
  <cp:lastModifiedBy>Małgorzata Strąk</cp:lastModifiedBy>
  <cp:lastPrinted>2012-10-12T11:31:00Z</cp:lastPrinted>
  <dcterms:modified xsi:type="dcterms:W3CDTF">2012-10-12T09:31:00Z</dcterms:modified>
  <cp:revision>9</cp:revision>
  <dc:subject/>
  <dc:title/>
</cp:coreProperties>
</file>